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80"/>
        <w:gridCol w:w="1020"/>
        <w:gridCol w:w="645"/>
        <w:gridCol w:w="623"/>
        <w:gridCol w:w="647"/>
        <w:gridCol w:w="1225"/>
        <w:gridCol w:w="1308"/>
      </w:tblGrid>
      <w:tr>
        <w:trPr>
          <w:trHeight w:val="25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Приложение   10 </w:t>
            </w:r>
          </w:p>
        </w:tc>
      </w:tr>
      <w:tr>
        <w:trPr>
          <w:trHeight w:val="127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   Совета народных депутатов Россошанского муниципального района "О  районном  бюджете на 2012 год и на плановый период   2013 и 2014 годов"</w:t>
            </w:r>
          </w:p>
        </w:tc>
      </w:tr>
      <w:tr>
        <w:trPr>
          <w:trHeight w:val="276" w:hRule="atLeast"/>
        </w:trPr>
        <w:tc>
          <w:tcPr>
            <w:tcW w:w="9848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реализацию муниципальных целевых программ     на 2012 год  </w:t>
            </w:r>
          </w:p>
        </w:tc>
      </w:tr>
      <w:tr>
        <w:trPr>
          <w:trHeight w:val="276" w:hRule="atLeast"/>
        </w:trPr>
        <w:tc>
          <w:tcPr>
            <w:tcW w:w="9848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48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48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грамм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 средств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77,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ые  целев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07,5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едомственные   целев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70,00</w:t>
            </w:r>
          </w:p>
        </w:tc>
      </w:tr>
      <w:tr>
        <w:trPr>
          <w:trHeight w:val="15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 области на 2010-2012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 экономик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Повышение безопасности дорожного движения в Россошанском муниципальном районе на период 2010-2012 годов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 "Профилактика безнадзорности и правонарушений несовершеннолетних Россошанского муниципального района на 2010-2012 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целевая программа "Сохранение и развитие  традиционной народной  культуры и самодеятельного народного творчества в Россошанском муниципальном районе на 2011-2013гг."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0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67,2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7,2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Одаренные дети Россошанского муниципального района на 2011-2013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4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303,1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3,1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51,6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2,8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,5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 программа "Повышение качества жизни пожилых людей в Россошанском муниципальном районе Воронежской области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5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Формирование здорового образа жизни у населения  Россошанского муниципального района на 2011-2013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1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Предупреждение  и борьба с заболеваниями социального характера   в Россошанском муниципальном районе на 2011-2013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5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нколог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физической культуры и спорта  в Россошанском муниципальном районе  на 2011-2013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6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2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 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13,5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92,5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0</w:t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 на приобретение объектов недвижимого имущества казен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ЫЕ  ЦЕЛЕВ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Молодежь(2012-2014гг.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казенное учреждение  "Молодежный центр"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 потенциала  муниципального учреждения "Центр поддержки  агропромышленного комплекса" Россошанского муниципального района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 Центр поддержки агропромышленного комплекса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  муниципального учреждения спортивно-оздоровительный комплекс  "Ледовый дворец "Россошь"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 9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потенциала Муниципального образовательного учреждения дополнительного образования детей Детская школа искусств Россошанского муниципального района Воронежской области на период 2012-2014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2,7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,7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,7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,2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здание модельного дома культуры на базе МУК РКДЦ "Созвездие" Россошанского муниципального района Воронежской области 2012-2014 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8,2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,2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,2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,1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информационно-досугового центра МУК "Межпоселенческая  библиотека Россошанского муниципального района им. А.Т.Прасолова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6,1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,1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9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хранение и развитие театрального дела в Россошанском муниципальном районе 2012-2014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,7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7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7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Обеспечение деятельности учреждений образования Россошанского муниципального района на период  2012-2014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993,6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93,6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41,9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4,1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1,70</w:t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1,70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и молодежной политики 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6:00Z</dcterms:created>
  <dc:creator>plan1</dc:creator>
  <dc:description/>
  <cp:keywords/>
  <dc:language>en-US</dc:language>
  <cp:lastModifiedBy>Совет</cp:lastModifiedBy>
  <dcterms:modified xsi:type="dcterms:W3CDTF">2011-12-07T11:00:00Z</dcterms:modified>
  <cp:revision>3</cp:revision>
  <dc:subject/>
  <dc:title> </dc:title>
</cp:coreProperties>
</file>